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SOLAR ENERGY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81600</wp:posOffset>
            </wp:positionH>
            <wp:positionV relativeFrom="paragraph">
              <wp:posOffset>52070</wp:posOffset>
            </wp:positionV>
            <wp:extent cx="2209800" cy="21717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5800</wp:posOffset>
            </wp:positionH>
            <wp:positionV relativeFrom="paragraph">
              <wp:posOffset>52070</wp:posOffset>
            </wp:positionV>
            <wp:extent cx="2209800" cy="2971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7155</wp:posOffset>
                </wp:positionH>
                <wp:positionV relativeFrom="paragraph">
                  <wp:posOffset>47625</wp:posOffset>
                </wp:positionV>
                <wp:extent cx="2218690" cy="218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EASE INSERT RELEVANT PICTURE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71.7pt;mso-wrap-distance-left:9.05pt;mso-wrap-distance-right:9.05pt;mso-wrap-distance-top:0pt;mso-wrap-distance-bottom:0pt;margin-top:3.7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LEASE INSERT RELEVANT PICTUR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47625</wp:posOffset>
                </wp:positionV>
                <wp:extent cx="2218690" cy="298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EASE INSERT RELEVANT PICTURE HE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34.7pt;mso-wrap-distance-left:9.05pt;mso-wrap-distance-right:9.05pt;mso-wrap-distance-top:0pt;mso-wrap-distance-bottom:0pt;margin-top:3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LEASE INSERT RELEVANT PICTURE HER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3105</wp:posOffset>
                </wp:positionH>
                <wp:positionV relativeFrom="paragraph">
                  <wp:posOffset>1030605</wp:posOffset>
                </wp:positionV>
                <wp:extent cx="5038090" cy="923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: Tom Ril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DE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81.15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ME: Tom Rile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ADE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.05pt;width:733.45pt;height:44.95pt;mso-wrap-style:none;v-text-anchor:middle;mso-position-vertical:top" type="_x0000_t136">
            <v:path textpathok="t"/>
            <v:textpath on="t" fitshape="t" string="RENEWABLE &amp; NON- RENEWABLE ENERGY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395"/>
      </w:tblGrid>
      <w:tr>
        <w:trPr>
          <w:trHeight w:val="147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ENEWABLE ENERGY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N- RENEWABLE ENERGY</w:t>
            </w:r>
          </w:p>
        </w:tc>
      </w:tr>
      <w:tr>
        <w:trPr>
          <w:trHeight w:val="293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4520565" cy="17030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65" cy="170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EFINITION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Renewable energy is energy that you can use over and over again. Sometimes renewable energy helps the environment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95pt;height:134.1pt;mso-wrap-distance-left:9.05pt;mso-wrap-distance-right:9.05pt;mso-wrap-distance-top:0pt;mso-wrap-distance-bottom:0pt;margin-top:9.9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FINITION: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Renewable energy is energy that you can use over and over again. Sometimes renewable energy helps the environment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6002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EFINITION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>Non-Renewable energy is energy that kills the environment. It can’t grow bac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26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FINITION: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Non-Renewable energy is energy that kills the environment. It can’t grow bac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33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1915</wp:posOffset>
                      </wp:positionV>
                      <wp:extent cx="4411980" cy="174688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1980" cy="174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EXAMPLES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 Biofuel, Biomass, Geothermal, Hydropower, Solar power, Tidal power, Wave power and Wind pow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.4pt;height:137.55pt;mso-wrap-distance-left:9.05pt;mso-wrap-distance-right:9.05pt;mso-wrap-distance-top:0pt;mso-wrap-distance-bottom:0pt;margin-top:6.45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XAMPLES: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 Biofuel, Biomass, Geothermal, Hydropower, Solar power, Tidal power, Wave power and Wind pow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7145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EXAMPLES: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  <w:t xml:space="preserve">Coal, electricity, gas, fuel and diesel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35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XAMPLES: 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Coal, electricity, gas, fuel and diese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  <w:lang w:val="en-US" w:eastAsia="en-US"/>
        </w:rPr>
        <w:t>WHAT IS SOLAR ENERG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1269365</wp:posOffset>
                </wp:positionV>
                <wp:extent cx="7933690" cy="11518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Energy from the Su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99.9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Energy from the S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HOW IS SOLAR ENERGY PRODUCED?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2355</wp:posOffset>
                </wp:positionH>
                <wp:positionV relativeFrom="paragraph">
                  <wp:posOffset>250190</wp:posOffset>
                </wp:positionV>
                <wp:extent cx="7933690" cy="11518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You put solar panels on your hou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19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You put solar panels on your hou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  <w:t>SOLAR ENERGY PMI</w:t>
      </w:r>
    </w:p>
    <w:p>
      <w:pPr>
        <w:pStyle w:val="Normal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150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0"/>
        <w:gridCol w:w="5010"/>
      </w:tblGrid>
      <w:tr>
        <w:trPr>
          <w:trHeight w:val="136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LUS</w:t>
            </w:r>
            <w:r>
              <w:rPr/>
              <w:drawing>
                <wp:inline distT="0" distB="0" distL="0" distR="0">
                  <wp:extent cx="452120" cy="43878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INUS</w:t>
            </w:r>
            <w:r>
              <w:rPr/>
              <w:drawing>
                <wp:inline distT="0" distB="0" distL="0" distR="0">
                  <wp:extent cx="478790" cy="47561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NTERESTING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0550" cy="59563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:no electricity </w:t>
            </w:r>
            <w:r>
              <w:rPr>
                <w:rFonts w:cs="Comic Sans MS" w:ascii="Comic Sans MS" w:hAnsi="Comic Sans MS"/>
                <w:b/>
                <w:sz w:val="44"/>
                <w:szCs w:val="44"/>
                <w:u w:val="single"/>
              </w:rPr>
              <w:t>BILL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360" w:hanging="0"/>
              <w:rPr/>
            </w:pPr>
            <w:r>
              <w:rPr>
                <w:rFonts w:cs="Comic Sans MS" w:ascii="Comic Sans MS" w:hAnsi="Comic Sans MS"/>
                <w:sz w:val="44"/>
                <w:szCs w:val="44"/>
              </w:rPr>
              <w:t>:helps the environment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360" w:hanging="0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/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:no electricity at night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:internet stuffs it up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 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:you can use it to charge power generators and even water pumps  </w:t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540" w:footer="0" w:bottom="540"/>
          <w:pgBorders w:display="allPages" w:offsetFrom="page">
            <w:top w:val="thinThickSmallGap" w:sz="24" w:space="26" w:color="000000"/>
            <w:left w:val="thinThickSmallGap" w:sz="24" w:space="26" w:color="000000"/>
            <w:bottom w:val="thickThinSmallGap" w:sz="24" w:space="26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5.55pt;width:317.2pt;height:55.45pt;mso-wrap-style:none;v-text-anchor:middle;mso-position-vertical:top" type="_x0000_t136">
            <v:path textpathok="t"/>
            <v:textpath on="t" fitshape="t" string="Labelled Diagram" style="font-family:&quot;Comic Sans MS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</w:rPr>
        <w:t>Title: solar energ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27"/>
        <w:gridCol w:w="2907"/>
        <w:gridCol w:w="545"/>
        <w:gridCol w:w="2907"/>
      </w:tblGrid>
      <w:tr>
        <w:trPr>
          <w:trHeight w:val="202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1230630</wp:posOffset>
                      </wp:positionV>
                      <wp:extent cx="2799080" cy="1409700"/>
                      <wp:effectExtent l="0" t="522605" r="0" b="2940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16600">
                                <a:off x="0" y="0"/>
                                <a:ext cx="2799000" cy="1409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6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78.75pt;margin-top:96.85pt;width:220.35pt;height:110.95pt;mso-wrap-style:none;v-text-anchor:middle;rotation:44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Solar energy comes from the sun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03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7"/>
      </w:tblGrid>
      <w:tr>
        <w:trPr>
          <w:trHeight w:val="7920" w:hRule="atLeast"/>
        </w:trPr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color w:val="0000FF"/>
                <w:lang w:val="en"/>
              </w:rPr>
              <w:drawing>
                <wp:inline distT="0" distB="0" distL="0" distR="0">
                  <wp:extent cx="6413500" cy="5027930"/>
                  <wp:effectExtent l="0" t="0" r="0" b="0"/>
                  <wp:docPr id="18" name="Image6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0" cy="502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45"/>
        <w:gridCol w:w="2907"/>
        <w:gridCol w:w="541"/>
        <w:gridCol w:w="2911"/>
      </w:tblGrid>
      <w:tr>
        <w:trPr>
          <w:trHeight w:val="205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38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en.wikipedia.org/wiki/File:Moody_Sunburst.jp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1:49:00Z</dcterms:created>
  <dc:creator>diannes</dc:creator>
  <dc:description/>
  <dc:language>en-US</dc:language>
  <cp:lastModifiedBy>Education</cp:lastModifiedBy>
  <cp:lastPrinted>2009-05-14T11:37:00Z</cp:lastPrinted>
  <dcterms:modified xsi:type="dcterms:W3CDTF">2009-06-16T01:49:00Z</dcterms:modified>
  <cp:revision>2</cp:revision>
  <dc:subject/>
  <dc:title/>
</cp:coreProperties>
</file>